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ląg, dnia ……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imię i nazwisko ucznia)</w:t>
      </w:r>
    </w:p>
    <w:p>
      <w:pPr>
        <w:pStyle w:val="Normal"/>
        <w:spacing w:lineRule="auto" w:line="240" w:before="1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szkoła  klasa)</w:t>
      </w:r>
    </w:p>
    <w:p>
      <w:pPr>
        <w:pStyle w:val="Normal"/>
        <w:spacing w:lineRule="auto" w:line="240" w:before="1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(adre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Rada Pedagogiczna/Dyrektor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Specjalnego Ośrodka Szkolno-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Wychowawczego Nr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w Elbląg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Zwracam się z prośbą o przeprowadzenie egzaminu klasyfikacyjnego za ……………. półrocze roku szkolnego ……………..z następujących przedmiot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18"/>
        <w:gridCol w:w="1928"/>
        <w:gridCol w:w="37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godniona data egzaminu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ię i nazwisko nauczyciela 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łasnoręczny podpis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 xml:space="preserve">(podpis rodzica/opiekuna)                                                                                                  (podpis ucznia)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4155</wp:posOffset>
                </wp:positionH>
                <wp:positionV relativeFrom="paragraph">
                  <wp:posOffset>30480</wp:posOffset>
                </wp:positionV>
                <wp:extent cx="6143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65pt;margin-top:2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yzja rady pedagogicznej/dyrektora szkoły  …………………………………………………………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.…………</w:t>
      </w:r>
    </w:p>
    <w:p>
      <w:pPr>
        <w:pStyle w:val="Normal"/>
        <w:spacing w:lineRule="auto" w:line="240" w:before="4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podpis i imienna pieczęć dyrektora)</w: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24:00Z</dcterms:created>
  <dc:creator>Grażynka</dc:creator>
  <dc:description/>
  <cp:keywords/>
  <dc:language>en-US</dc:language>
  <cp:lastModifiedBy>Grażynka</cp:lastModifiedBy>
  <dcterms:modified xsi:type="dcterms:W3CDTF">2018-04-09T08:35:00Z</dcterms:modified>
  <cp:revision>3</cp:revision>
  <dc:subject/>
  <dc:title/>
</cp:coreProperties>
</file>