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Zamówienie podręczników i materiałów  ćwiczeniowych  na rok szkolny 2018/2019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klasa …………………………..    wych. ………………………….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29"/>
        <w:gridCol w:w="1585"/>
        <w:gridCol w:w="2410"/>
        <w:gridCol w:w="1993"/>
        <w:gridCol w:w="2296"/>
        <w:gridCol w:w="186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dotacji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Tytuł podręcznika, materiału  ćwiczeniowego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wnic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wydani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ISB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/księgarnia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ruk zamówienia do pobrania ze strony internetowej WWW. Ośrodk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mówienia od nauczycieli zbierają  wychowawc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Zamówienie w formie elektronicznej i papierowej  jest przekazywane  do biblioteki szkolnej </w:t>
      </w:r>
    </w:p>
    <w:p>
      <w:pPr>
        <w:pStyle w:val="Normal"/>
        <w:spacing w:before="0" w:after="200"/>
        <w:rPr/>
      </w:pPr>
      <w:r>
        <w:rPr>
          <w:rFonts w:cs="Calibri"/>
          <w:b/>
          <w:sz w:val="32"/>
          <w:szCs w:val="24"/>
        </w:rPr>
        <w:t xml:space="preserve">                                            </w:t>
      </w:r>
      <w:r>
        <w:rPr>
          <w:b/>
          <w:sz w:val="32"/>
          <w:szCs w:val="24"/>
        </w:rPr>
        <w:t>bibliotekasosw1 @gmail.com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me">
    <w:name w:val="name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9:20:00Z</dcterms:created>
  <dc:creator>Kajetan Zalewski</dc:creator>
  <dc:description/>
  <cp:keywords/>
  <dc:language>en-US</dc:language>
  <cp:lastModifiedBy>Biblioteka</cp:lastModifiedBy>
  <cp:lastPrinted>2018-04-26T12:39:00Z</cp:lastPrinted>
  <dcterms:modified xsi:type="dcterms:W3CDTF">2018-04-26T10:40:00Z</dcterms:modified>
  <cp:revision>6</cp:revision>
  <dc:subject/>
  <dc:title/>
</cp:coreProperties>
</file>