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rażam zgodę na udział mojego syna/córki w zajęciach  prowadzonych w SOSW Nr 1 w Elblągu w roku szkolnym 20…/20…</w:t>
      </w:r>
    </w:p>
    <w:tbl>
      <w:tblPr>
        <w:tblW w:w="150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268"/>
        <w:gridCol w:w="2268"/>
        <w:gridCol w:w="2268"/>
        <w:gridCol w:w="368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 ucz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jęcia rewalidac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WDŻ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treści WDŻ w ramach godziny z wychow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Wycieczki organizowane przez SOSW Nr 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zytelny podpi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Klasa…………………………………..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Wychowawca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czytelny podpis)</w:t>
      </w:r>
    </w:p>
    <w:sectPr>
      <w:type w:val="nextPage"/>
      <w:pgSz w:orient="landscape" w:w="16838" w:h="11906"/>
      <w:pgMar w:left="720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453" w:hanging="283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30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30"/>
      <w:szCs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03:00Z</dcterms:created>
  <dc:creator>*</dc:creator>
  <dc:description/>
  <dc:language>en-US</dc:language>
  <cp:lastModifiedBy>Grażynka</cp:lastModifiedBy>
  <cp:lastPrinted>2017-09-19T08:11:00Z</cp:lastPrinted>
  <dcterms:modified xsi:type="dcterms:W3CDTF">2018-04-09T10:03:00Z</dcterms:modified>
  <cp:revision>2</cp:revision>
  <dc:subject/>
  <dc:title>Wyrażam zgodę na udział mojego syna/córki w zajęciach  prowadzonych w SOSW Nr 1 w Elblągu w roku szkolnym 2008/2009</dc:title>
</cp:coreProperties>
</file>