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</w:t>
      </w:r>
      <w:r>
        <w:rPr>
          <w:i/>
        </w:rPr>
        <w:t>pieczęć szkoły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INDYWIDUALNY PROGRAM EDUKACYJNO-TERAPEUTYCZNY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</w:t>
      </w:r>
      <w:r>
        <w:rPr>
          <w:rFonts w:cs="Arial" w:ascii="Arial" w:hAnsi="Arial"/>
          <w:color w:val="0000FF"/>
        </w:rPr>
        <w:t>…………………………………………………</w:t>
      </w:r>
      <w:r>
        <w:rPr>
          <w:rFonts w:cs="Arial" w:ascii="Arial" w:hAnsi="Arial"/>
          <w:color w:val="0000FF"/>
        </w:rPr>
        <w:t>..   „</w:t>
      </w:r>
      <w:r>
        <w:rPr>
          <w:rFonts w:cs="Arial" w:ascii="Arial" w:hAnsi="Arial"/>
          <w:b/>
          <w:color w:val="0000FF"/>
        </w:rPr>
        <w:t>L</w:t>
      </w:r>
      <w:r>
        <w:rPr>
          <w:rFonts w:cs="Arial" w:ascii="Arial" w:hAnsi="Arial"/>
          <w:color w:val="0000FF"/>
        </w:rPr>
        <w:t>”</w:t>
      </w:r>
    </w:p>
    <w:p>
      <w:pPr>
        <w:pStyle w:val="Normal"/>
        <w:jc w:val="center"/>
        <w:rPr>
          <w:i/>
          <w:i/>
        </w:rPr>
      </w:pPr>
      <w:r>
        <w:rPr>
          <w:i/>
        </w:rPr>
        <w:t>nazwa szkoły</w:t>
      </w:r>
    </w:p>
    <w:p>
      <w:pPr>
        <w:pStyle w:val="Normal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Część I  </w:t>
      </w:r>
      <w:r>
        <w:rPr>
          <w:rFonts w:cs="Arial" w:ascii="Arial" w:hAnsi="Arial"/>
          <w:b/>
        </w:rPr>
        <w:t>Podstawowe informacje o uczniu</w:t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Imię i nazwisko 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urodzenia ………………………………………… nr ewidencyjny ……….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89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7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6"/>
              </w:rPr>
            </w:pPr>
            <w:r>
              <w:rPr>
                <w:rFonts w:eastAsia="Calibri"/>
                <w:b/>
                <w:sz w:val="26"/>
              </w:rPr>
              <w:t xml:space="preserve">Pesel </w:t>
            </w:r>
            <w:r>
              <w:rPr>
                <w:rFonts w:eastAsia="Calibri" w:cs="Calibri" w:ascii="Calibri" w:hAnsi="Calibri"/>
                <w:b/>
                <w:sz w:val="26"/>
              </w:rPr>
              <w:t xml:space="preserve">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 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Data rozpoczęcia nauki w SOSW Nr 1 …………… - klasa 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zebieg kariery szkolnej 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stawowa dokumentacja uczni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Orzeczenie o potrzebie kształcenia specjalnego nr ………………., z dnia …………….., wydane przez Poradnię Psychologiczno-Pedagogiczną nr ….… </w:t>
        <w:br/>
        <w:t>w ……………………, z diagnozą ………………………………………………….,</w:t>
        <w:br/>
        <w:t>na czas …………………………….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rzeczenie o (stopniu) niepełnosprawności – z ustalonym stopniem niepełnosprawności……………………., na czas …………………..., </w:t>
        <w:br/>
        <w:t>o symbolu ……………….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formacje od specjalistów </w:t>
      </w:r>
      <w:r>
        <w:rPr>
          <w:rFonts w:cs="Arial" w:ascii="Arial" w:hAnsi="Arial"/>
          <w:i/>
          <w:sz w:val="18"/>
          <w:szCs w:val="18"/>
        </w:rPr>
        <w:t>(zaświadczenia lub opinie o specyficznych zaburzeniach, chorobach</w:t>
        <w:br/>
        <w:t xml:space="preserve"> lub trudnościach) </w:t>
      </w: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78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.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czeń realizuje zajęcia edukacyjne zgodnie ze </w:t>
      </w:r>
      <w:r>
        <w:rPr>
          <w:rFonts w:cs="Arial" w:ascii="Arial" w:hAnsi="Arial"/>
          <w:b/>
          <w:i/>
        </w:rPr>
        <w:t>Szkolnym Zestawem Programów Nauczania dla ..............................</w:t>
      </w:r>
      <w:r>
        <w:rPr>
          <w:rFonts w:cs="Arial" w:ascii="Arial" w:hAnsi="Arial"/>
        </w:rPr>
        <w:t>, dopuszczonym do użytku przez Dyrektora Specjalnego Ośrodka Szkolno-Wychowawczego nr 1 w Elblągu, w dniu ........................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zęść II  </w:t>
      </w:r>
      <w:r>
        <w:rPr>
          <w:rFonts w:cs="Arial" w:ascii="Arial" w:hAnsi="Arial"/>
          <w:b/>
        </w:rPr>
        <w:t>Wnioski z wielospecjalistycznej oceny funkcjonowania ucznia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>
          <w:rFonts w:ascii="Arial" w:hAnsi="Arial" w:cs="Arial"/>
          <w:b/>
          <w:b/>
          <w:color w:val="0000FF"/>
        </w:rPr>
      </w:pPr>
      <w:r>
        <w:rPr>
          <w:rFonts w:eastAsia="+mn-ea" w:cs="Arial" w:ascii="Arial" w:hAnsi="Arial"/>
          <w:b/>
          <w:bCs/>
          <w:color w:val="0000FF"/>
        </w:rPr>
        <w:t xml:space="preserve">Indywidualne potrzeby </w:t>
      </w:r>
      <w:r>
        <w:rPr>
          <w:rFonts w:eastAsia="+mn-ea" w:cs="Arial" w:ascii="Arial" w:hAnsi="Arial"/>
          <w:b/>
          <w:color w:val="0000FF"/>
        </w:rPr>
        <w:t xml:space="preserve">rozwojowe i edukacyjne; </w:t>
      </w:r>
      <w:r>
        <w:rPr>
          <w:rFonts w:eastAsia="+mn-ea" w:cs="Arial" w:ascii="Arial" w:hAnsi="Arial"/>
          <w:b/>
          <w:bCs/>
          <w:color w:val="0000FF"/>
        </w:rPr>
        <w:t>zasoby ucznia</w:t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656"/>
        <w:gridCol w:w="3657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obszar funkcjonowani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 xml:space="preserve">rozpoznanie </w:t>
            </w:r>
          </w:p>
          <w:p>
            <w:pPr>
              <w:pStyle w:val="NormalnyWeb"/>
              <w:spacing w:before="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</w:rPr>
              <w:t>(mocne strony, predyspozycje, zainteresowania i uzdolnienia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potrzeby wynikające z diagnozy ucznia w tym obszarze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8"/>
                <w:sz w:val="22"/>
                <w:szCs w:val="22"/>
              </w:rPr>
              <w:t>ogólna sprawność fizyczn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6"/>
                <w:szCs w:val="16"/>
              </w:rPr>
              <w:t>(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8"/>
                <w:szCs w:val="18"/>
              </w:rPr>
              <w:t>motoryka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6"/>
                <w:szCs w:val="16"/>
              </w:rPr>
              <w:t xml:space="preserve"> duża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prawność rąk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(motoryka mała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zmysły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(wzrok, słuch, czucie, węch, równowaga)</w:t>
            </w:r>
          </w:p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i integracja sensoryczn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komunikowanie się oraz artykulacj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65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ind w:left="-57" w:right="-57" w:hanging="0"/>
              <w:rPr>
                <w:rFonts w:ascii="Arial" w:hAnsi="Arial" w:eastAsia="Calibri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fera poznawcz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(opanowanie technik szkolnych, zakres opanowanych treści programowych, osiągnięcia</w:t>
            </w:r>
          </w:p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i trudności, pamięć, uwaga, myślenie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fera emocjonalno-motywacyjn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</w:rPr>
              <w:t>(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8"/>
                <w:szCs w:val="18"/>
              </w:rPr>
              <w:t>radzenie sobie z emocjami, motywacja do nauki</w:t>
            </w:r>
          </w:p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8"/>
                <w:szCs w:val="18"/>
              </w:rPr>
              <w:t>i do pokonywania trudności itp.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fera społeczn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 xml:space="preserve">(kompetencje społeczne, relacje z dorosłymi, relacje </w:t>
              <w:br/>
              <w:t>z rówieśnikami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amodzielność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+mn-ea" w:cs="Arial" w:ascii="Arial" w:hAnsi="Arial"/>
          <w:b/>
          <w:bCs/>
        </w:rPr>
        <w:t>Sytuacja rodzinna i warunki środowiskowe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om wiadomości i umiejętności szkolny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Obszar humanistyczny……………...………………..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Obszar matematyczno-przyrodnicz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ystosowanie społeczne i nawyki szkolne </w:t>
      </w:r>
      <w:r>
        <w:rPr>
          <w:rFonts w:cs="Arial" w:ascii="Arial" w:hAnsi="Arial"/>
        </w:rPr>
        <w:t>……………………………………………………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Inne istotne informacje o uczniu</w:t>
      </w:r>
      <w:r>
        <w:rPr>
          <w:rFonts w:cs="Arial" w:ascii="Arial" w:hAnsi="Arial"/>
        </w:rPr>
        <w:t xml:space="preserve"> …………………………………..…………………………………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um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ne strony uczni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łabe strony ucznia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left="-4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III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ddziaływania planowane w roku szkolnym   ….................…….  -   klasa ……….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  Zakres dostosowania wymagań edukacyjnych wynikających z programu </w:t>
        <w:br/>
        <w:t xml:space="preserve">     nauczania do indywidualnych potrzeb rozwojowych i edukacyjnych oraz </w:t>
        <w:br/>
        <w:t xml:space="preserve">     możliwości psychofizycznych ucznia.</w:t>
      </w:r>
    </w:p>
    <w:p>
      <w:pPr>
        <w:pStyle w:val="Normal"/>
        <w:spacing w:before="6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w obszarze humanistycznym ……………………………………………………………………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ind w:left="1440" w:hanging="0"/>
        <w:rPr/>
      </w:pPr>
      <w:r>
        <w:rPr>
          <w:rFonts w:cs="Arial" w:ascii="Arial" w:hAnsi="Arial"/>
        </w:rPr>
        <w:t xml:space="preserve">w obszarze matematyczno-przyrodniczym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w obszarze rozwijania zainteresowań, predyspozycji i uzdolnień* (SP i GIM)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w obszarze kształcenia zawodowego* (dla szkoły zawodowej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spacing w:before="160" w:after="120"/>
        <w:ind w:left="-284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2. Rodzaj i zakres zintegrowanych działań nauczycieli/ specjalistów </w:t>
        <w:br/>
        <w:t xml:space="preserve">          prowadzących zajęcia z uczniem</w:t>
      </w:r>
      <w:r>
        <w:rPr>
          <w:rFonts w:cs="Arial" w:ascii="Arial" w:hAnsi="Arial"/>
        </w:rPr>
        <w:t>.</w:t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94"/>
        <w:gridCol w:w="45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jęcia zalecan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./ty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Oddziaływania opiekuńcze i wychowawcz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Oddziaływania wspierające rozwój emocjonalno-społeczny uczni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Współpraca z rodziną ucznia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spacing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Współpraca z instytucjami wspierającymi rodzinę i szkołę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ytu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i zakres współpracy</w:t>
            </w:r>
          </w:p>
        </w:tc>
      </w:tr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adnia psychologiczno- pedagogi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adnia specjalisty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je pozarządowe( fundacje, stowarzyszeni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ówki doskonalenia zawod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ytucje działające na rzecz rodziny, dzieci i młodzieży( sądy, KMP, MOP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. Indywidualna opieka psychologiczno-pedagogiczna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8. Inne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 rzecz ucznia lub rodz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.……………………………………………………………………………………………………….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i/>
          <w:sz w:val="18"/>
          <w:szCs w:val="18"/>
        </w:rPr>
        <w:t xml:space="preserve">data  </w:t>
      </w: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</w:t>
      </w:r>
      <w:r>
        <w:rPr>
          <w:rFonts w:cs="Arial" w:ascii="Arial" w:hAnsi="Arial"/>
          <w:b/>
          <w:i/>
          <w:sz w:val="18"/>
          <w:szCs w:val="18"/>
        </w:rPr>
        <w:t xml:space="preserve">koordynator IPET                                                                                                  wychowawca klasy 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color w:val="0000FF"/>
          <w:sz w:val="18"/>
          <w:szCs w:val="18"/>
        </w:rPr>
      </w:pPr>
      <w:r>
        <w:rPr>
          <w:rFonts w:cs="Arial" w:ascii="Arial" w:hAnsi="Arial"/>
          <w:b/>
          <w:i/>
          <w:color w:val="0000FF"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footerReference w:type="default" r:id="rId2"/>
      <w:type w:val="nextPage"/>
      <w:pgSz w:w="11906" w:h="16838"/>
      <w:pgMar w:left="1247" w:right="1191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rFonts w:eastAsia="+mn-ea"/>
      <w:color w:val="000000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05:00Z</dcterms:created>
  <dc:creator>Grażynka</dc:creator>
  <dc:description/>
  <dc:language>en-US</dc:language>
  <cp:lastModifiedBy>Grażynka</cp:lastModifiedBy>
  <cp:lastPrinted>2018-04-11T13:50:00Z</cp:lastPrinted>
  <dcterms:modified xsi:type="dcterms:W3CDTF">2018-04-11T12:05:00Z</dcterms:modified>
  <cp:revision>2</cp:revision>
  <dc:subject/>
  <dc:title/>
</cp:coreProperties>
</file>