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PRAWOZDANIE Z ZAJĘĆ PROWADZO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ELBLĄSKIM CENTRUM TERAPII I REWALIDACJI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za …..</w:t>
      </w:r>
      <w:r>
        <w:rPr/>
        <w:t>…..półrocze roku szkolnego ………………….</w:t>
      </w:r>
    </w:p>
    <w:tbl>
      <w:tblPr>
        <w:tblW w:w="98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835"/>
        <w:gridCol w:w="153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ucznia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zaję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realizowanych 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kwencja w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i i wnioski dotyczące prowadzonych zajęć: </w:t>
      </w:r>
    </w:p>
    <w:p>
      <w:pPr>
        <w:pStyle w:val="Normal"/>
        <w:spacing w:lineRule="auto" w:line="360"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52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…………………………………………………                                     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imię i nazwisko nauczyciela prowadzącego                                                                                                podpi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287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4:00Z</dcterms:created>
  <dc:creator>GJ</dc:creator>
  <dc:description/>
  <dc:language>en-US</dc:language>
  <cp:lastModifiedBy>Grażynka</cp:lastModifiedBy>
  <cp:lastPrinted>2013-06-20T14:27:00Z</cp:lastPrinted>
  <dcterms:modified xsi:type="dcterms:W3CDTF">2018-04-09T07:44:00Z</dcterms:modified>
  <cp:revision>2</cp:revision>
  <dc:subject/>
  <dc:title>SPRAWOZDANIE Z ZAJĘĆ PROWADZONYCH</dc:title>
</cp:coreProperties>
</file>